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掮屦</w:t>
      </w:r>
      <w:r>
        <w:rPr/>
        <w:t>###################################################.#7#5#@#####D#o#t#u#m#é*k####</w:t>
      </w:r>
      <w:r>
        <w:rPr/>
        <w:t>槮</w:t>
      </w:r>
      <w:r>
        <w:rPr/>
        <w:t>*k</w:t>
      </w:r>
      <w:r>
        <w:rPr/>
        <w:t>繻�</w:t>
      </w:r>
      <w:r>
        <w:rPr/>
        <w:t>k########p^�k############ _�k########</w:t>
      </w:r>
      <w:r>
        <w:rPr/>
        <w:t>豞�</w:t>
      </w:r>
      <w:r>
        <w:rPr/>
        <w:t>k########</w:t>
      </w:r>
      <w:r>
        <w:rPr/>
        <w:t>榒�</w:t>
      </w:r>
      <w:r>
        <w:rPr/>
        <w:t>k########Xa�k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